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I.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MỤC MÃ TỔ CHỨC NGÂN SÁCH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030"/>
      </w:tblGrid>
      <w:tr>
        <w:trPr>
          <w:tblHeader w:val="true"/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0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0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à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0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ắc K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0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uyên Qu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iện Bi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79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ai Châ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Yên Bá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oà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hái Ngu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ắc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ỉnh Bắc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ải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ưng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3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hái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à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3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Ninh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3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hanh Ho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à Tĩ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79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4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Đà Nẵ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4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5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5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5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Khánh Hoà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Ni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6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6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ắk Nô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6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7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7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7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7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à Rịa - Vũng Tà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7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8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8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8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Trà V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8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Vĩnh Lo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8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8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9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9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9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Hậu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Sóc Tră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9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Bạc Liê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9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ỉnh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799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àn quố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0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Ba Đình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0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oàn Kiếm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0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ây Hồ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0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Long Biên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Cầu Giấy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Đống Đa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0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ai Bà Trưng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0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oàng Mai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0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hanh Xuân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óc Sơn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Anh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 Lâm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Trì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ị xã Hà Giang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Đồng Văn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èo Vạc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Yên Minh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2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Quản Bạ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ị Xuyên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Bắc Mê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Hoàng Su Phì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Xín Mần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3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Bắc Quang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Quang Bình - Hà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Cao Bằng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90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Lâm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4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Lạc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ông Nông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4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 Quảng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à Lĩnh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ùng Khánh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ạ Lang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904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g Uyên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ục Hoà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 An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5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uyên Bình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5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ch An - Cao Bằ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ắc Kạn - Bắc K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Pác Nặm - Bắc Kạ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a Bể - Bắc K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ân Sơn - Bắc K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6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ạch Thông - Bắc K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Đồn - Bắc K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6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Mới - Bắc K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6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 Rì - Bắc K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7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 Tuyên Quang - Tuyên Qu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Nà Hang - Tuyên Qu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7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iêm Hóa - Tuyên Qu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7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m Yên - Tuyên Qu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7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Sơn - Tuyên Qu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7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Dương - Tuyên Qu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Lào Cai -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8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át Xát -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8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ường Khương -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8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Si Ma Cai -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8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Hà -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8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Thắng -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8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Yên -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8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Sa Pa -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8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ăn Bàn - Lào C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ành phố Điện Biên Phủ - Điện Bi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9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ị Xã Mường Lay - Điện Bi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9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ường Nhé - Điện Bi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9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ường Chà - Điện Bi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9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ủa Chùa - Điện Bi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9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uần Giáo - Điện Bi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Điện Biên - Điện Bi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0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Điện Biên Đông - Điện Bi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0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ường Ảng - Điện Bi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Lai Châu - Lai Châ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Đường - Lai Châ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0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ường Tè - Lai Châ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0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ìn Hồ - Lai Châ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0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Phong Thổ - Lai Châ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 Uyên - Lai Châ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Uyên - Lai Châ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hành phố Sơn La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ỳnh Nhai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uận Châu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Mường La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Yên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ù Yên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ộc Châu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Châu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Mai Sơn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ông Mã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ốp Cộp 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ành phố Yên Bái - Yên Bái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ị xã Nghĩa Lộ - Yên Bái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Lục Yên - Yên Bái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ăn Yên - Yên Bái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3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ù Căng Chải - Yên Bái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3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rấn Yên - Yên Bái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3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rạm Tấu - Yên Bái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ăn Chấn - Yên Bái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4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yện Yên Bình - Yên Bái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òa Bình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à Bắc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ỳ Sơn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ương Sơn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m Bôi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o Phong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Tân Lạc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ai Châu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ạc Sơn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Thủy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5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ạc Thủy - Hòa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P Thái Nguyên - Thái Ngu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6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X Sông Công - Thái Ngu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6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yện Định Hóa - Thái Ngu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6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Phú Lương - Thái Ngu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6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Đồng Hỷ - Thái Ngu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7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õ Nhai - Thái Ngu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7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Đại Từ - Thái Ngu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Phổ Yên - Thái Ngu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7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Phú Bình - Thái Ngu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7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Lạng Sơn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àng Định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Gia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ăn Lãng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o Lộc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ăn Quan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Sơn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ữu Lũng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i Lăng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ộc Bình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8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ình Lập - Lạng Sơ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9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Hạ Long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Móng Cái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9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Cẩm Phả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9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Uông Bí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9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Liêu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9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iên Yên - Quảng Ni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ầm Hà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0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ải Hà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0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a Chẽ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0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ân Đồn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0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nh Bồ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Triều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Hưng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0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ô Tô - Quảng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ành phố Bắc Giang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Yên Thế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ân Yên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Lạng Giang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Lục Nam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Lục Ngạn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Sơn Động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Yên Dũng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iệt Yên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Hiệp Hòa - Bắc Gia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Việt Trì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Phú Thọ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oan Hùng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ạ Hoà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Ba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ù Ninh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Lập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ẩm Khê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Nông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âm Thao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Sơn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3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Thuỷ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Sơn - Phú Thọ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4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Vĩnh Yên -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92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Phúc Yên - 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ập Thạch -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Dương -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Đảo -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4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Xuyên -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Lạc -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5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Tường -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925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ông Lô -Vĩnh Phú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5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Bắc Ninh - Bắc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Phong - Bắc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5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ế Võ - Bắc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iên Du - Bắc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ừ Sơn - Bắc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uận Thành - Bắc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926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 Bình - Bắc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ương Tài - Bắc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6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à Đông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6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Sơn Tây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7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a Vì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c Thọ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7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an Phượng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7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i Đức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7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ốc Oai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7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ch Thất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7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ương Mỹ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7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Oai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7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ường Tín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Xuyên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8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Ứng Hòa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8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ỹ Đức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8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ê Linh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8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Hải Dương - Hải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9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Chí Linh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9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am Sách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9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Kinh Môn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9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Kim Thành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992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hanh Hà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9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Cẩm Giàng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9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Bình Giang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9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Gia Lộc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9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ứ Kỳ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29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inh Giang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hanh Miện - Hải Dươ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0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ồng Bàng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0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Ngô Quyền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Lê Chân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ải An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0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Kiến An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0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Đồ Sơn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0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uận Dương Kinh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uỷ Nguyên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Dương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Lão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ến Thuỵ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iên Lãng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Bảo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át Hải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ạch Long Vĩ - Hải Phò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ị xã Hưng Yên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ăn Lâm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ăn Giang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Yên Mỹ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ỹ Hào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2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Ân Thi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Khoái Châu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Kim Động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iên Lữ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Phù Cừ - Hưng Yên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P Thái Bình - Thái Bì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3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Quỳnh Phụ - Thái Bì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3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yện Hưng Hà - Thái Bì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Đông Hưng - Thái Bì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4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hái Thụy - Thái Bì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iền Hải - Thái Bì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4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Kiến Xương - Thái Bì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ũ Thư - Thái Bì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Phủ Lý - Hà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4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Duy Tiên - Hà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m Bảng - Hà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Liêm - Hà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5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Lục - Hà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5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ý Nhân - Hà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5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Nam Định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ỹ Lộc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5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Vụ Bản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Ý Yên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hĩa Hưng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Trực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6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ực Ninh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Xuân Trường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6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o Thủy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6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ải Hậu - Nam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6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Ninh Bình - Ninh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7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am Điệp - Ninh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uyện Nho Quan - Ninh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7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 Viễn - Ninh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7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a Lư - Ninh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7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Khánh - Ninh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7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m Sơn - Ninh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7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Mô - Ninh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Thanh Hóa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8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ỉm Sơn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8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Sầm Sơn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8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ường Lát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8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an Hóa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8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á Thước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8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an Sơn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8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ang Chánh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8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ọc Lặc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ẩm Thủy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ch Thành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 Trung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Vĩnh Lộc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Định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ọ Xuân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ường Xuân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iệu Sơn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iệu Hoá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ằng Hóa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ậu Lộc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0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a Sơn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0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hư Xuân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0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hư Thanh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0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ông Cống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Sơn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g Xương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0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ĩnh Gia - Thanh Hó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Vinh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Cửa Lò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hái Hoà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ế Phong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ỳ Châu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ỳ Sơn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ương Dương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hĩa Đàn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ỳ Hợp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ỳnh Lưu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on Cuông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Kỳ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h Sơn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Diễn Châu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Yên Thành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 Lương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Chương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2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hi Lộc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Đàn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ng Nguyên 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ành phố Hà Tĩnh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3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ị xã Hồng Lĩnh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3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Hương Sơn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Đức Thọ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4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ũ Quang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ghi Xuân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4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Can Lộc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uyện Hương Khê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4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hạch Hà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Cẩm Xuyên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Kỳ Anh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Lộc Hà - Hà Tĩnh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Đồng Hới - Quảng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5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inh Hóa - Quảng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5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ên Hóa - Quảng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5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g Trạch - Quảng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5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ố Trạch - Quảng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5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g Ninh - Quảng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5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ệ Thủy - Quảng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Đông Hà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Quảng Trị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Linh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6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ớng Hóa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6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o Linh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6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a Krông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6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m Lộ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6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iệu Phong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7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ải Lăng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7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ồn Cỏ - Quảng Trị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7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Huế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7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ong Điền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7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ảng Điền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7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Vang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7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ơng Thủy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ương Trà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8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 Lưới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8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Lộc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8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Đông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9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Liên Chiểu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9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hanh Khê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9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Hải Châu - Thừa Thiên Huế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9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Sơn Trà - Đà Nẵ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Ngũ Hành Sơn - Đà Nẵ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9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Cẩm Lệ - Đà Nẵ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9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 Vang - Đà Nẵ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9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ng Sa - Đà Nẵ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0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Tam Kỳ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0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Hội An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0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y Giang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Giang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ại Lộc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0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iện Bàn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0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uy Xuyên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0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ế Sơn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Giang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ước Sơn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iệp Đức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ăng Bình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iên Phước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Trà My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Trà My 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úi Thành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Ninh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ông Sơn - Quảng Na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Quảng Ngãi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Sơn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à Bồng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y Trà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Tịnh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ư Nghĩa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2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Hà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Tây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inh Long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hĩa Hành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ộ Đức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3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Phổ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a Tơ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ý Sơn - Quảng Ngã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Qui Nhơn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Lão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4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i Nhơn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i Ân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4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ù Mỹ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Thạnh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y Sơn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ù Cát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4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Nhơn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 Phước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ân Canh - Bình Đị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5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Tuy Hoà -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5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ông Cầu -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ồng Xuân -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5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 An -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ơn Hòa -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Sông Hinh -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y Hoà -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6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Hoà -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Hoà - Phú Y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6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P Nha Trang - Khánh Hò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6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hị xã Cam Ranh - Khánh Hò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7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m Lâm - Khánh Hò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7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ạn Ninh - Khánh Hò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inh Hòa - Khánh Hò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7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hánh Vĩnh - Khánh Hò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7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iên Khánh - Khánh Hò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7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hánh Sơn - Khánh Hò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7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ường Sa - Khánh Hò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8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Phan Rang - Tháp Chàm - Ni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8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ác Ái - Ni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8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inh Sơn - Ni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8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inh Hải - Ni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8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inh Phước - Ni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8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uận Bắc - Ni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9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Phan Thiết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La Gi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9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 Phong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9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Bình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9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m Thuận Bắc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9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m Thuận Nam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59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ánh Linh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Linh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0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àm Tân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0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Quí - Bình Thuậ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0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hị xã Kon Tum 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uyện Đắk Glei 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uyện Ngọc Hồi 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uyện Đắk Tô 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uyện Kon Plông 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uyện Kon Rẫy 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uyện Đắk Hà 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Sa Thầy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uyện Tu Mơ Rông 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Pleiku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An Khê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hị xã Ayun Pa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bang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Đăk Đoa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Chư Păh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Ia Grai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2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Mang Yang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ông Chro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Đức Cơ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ư Prông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Chư Sê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3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ăk Pơ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Ia Pa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3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Krông Pa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3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Thiện 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4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Buôn Ma Thuột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uôn Hồ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4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Ea H"leo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Ea Súp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uôn Đôn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ư M"gar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4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Búk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Năng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Ea Kar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5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"Đrắk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5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Bông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5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Pắc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5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uyện Krông A Na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5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Lắk - Đắk Lắk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5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ư Kuin - Đắk Lắk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Gia Nghĩa - Đắk Nô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ăk Glong - Đắk Nô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ư Jút - Đắk Nô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6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ắk Mil - Đắk Nô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rông Nô - Đắk Nô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6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ắk Song - Đắk Nô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6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ắk R"Lấp - Đắk Nô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6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uy Đức - Đắk Nô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Đà Lạt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7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ảo Lộc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7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am Rông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7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ạc Dương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7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âm Hà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7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ơn Dương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7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Trọng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7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Di Linh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8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ảo Lâm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8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ạ Huoai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8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ạ Tẻh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8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át Tiên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8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Phước Long - Lâm Đồ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8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Đồng Xoài 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9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ình Long 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9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ù Gia Mập 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9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ộc Ninh 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9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ù Đốp 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ớn Quản 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9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ồng Phú 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9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ù Đăng 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9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ơn Thành 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0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ây Ninh -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Biên -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Châu -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0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ương Minh Châu -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0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0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òa Thành -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ò Dầu -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ến Cầu -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ảng Bàng - Tây N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 Thủ Dầu Một -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ầu Tiếng -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ến Cát -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Giáo -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Uyên -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ĩ An -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uận An -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Biên Hòa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Long Khánh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3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Phú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Cửu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ịnh Quán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3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ảng Bom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3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ống Nhất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3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ẩm Mỹ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ong Thành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4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Xuân Lộc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hơn Trạch - Đồng N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Vũng Tàu - Bà Rịa - Vũng Tà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 Bà Rịa - Bà Rịa - Vũng Tà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Đức - Bà Rịa - Vũng Tà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Xuyên Mộc – Bà Rịa Vũng Tà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5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ong Điền – Bà Rịa -Vũng Tà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5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ất Đỏ - Bà Rịa - Vũng Tà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5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Thành – Bà Rịa - Vũng Tà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5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ôn Đảo – Bà Rịa - Vũng Tà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1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12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hủ Đức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9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Gò Vấp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Bình Thạnh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ân Bình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ân Phú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Phú Nhuận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6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2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7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3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7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10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11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7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4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7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5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7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6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7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8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7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Bình Tân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7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7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8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ủ Chi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8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óc Môn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8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Chánh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8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hà Bè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8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n Giờ - TP Hồ Chí M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Tân An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9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Hưng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9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Hưng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9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ộc Hóa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9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Thạnh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nh Hóa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0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Huệ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0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ức Hòa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0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ến Lức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0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ủ Thừa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Trụ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n Đước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0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n Giuộc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0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Mỹ Tho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Gò Công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Phước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ái Bè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i Lậy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Gạo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ò Công Tây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ò Công Đông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Phú Đông - Tiề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2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hị xã Bến Tre -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Lách -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ỏ Cày -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3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ồng Trôm -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Đại -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Ba Tri -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3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ạnh Phú -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3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ỏ Cày Bắc - Bến Tre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hị xã Trà Vinh - Trà V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àng Long - Trà V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4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u Kè - Trà V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iểu Cần - Trà V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Trà V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ầu Ngang - Trà V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4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uyện Trà Cú - Trà V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Duyên Hải - Trà Vi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5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Vĩnh Long - Vĩnh Lo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5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ong Hồ - Vĩnh Lo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ang Thít - Vĩnh Lo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5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ũng Liêm - Vĩnh Lo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Bình - Vĩnh Lo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Minh - Vĩnh Lo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à Ôn - Vĩnh Lo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6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ình Tân - Vĩnh Lo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6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Cao Lãnh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6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Sa Đéc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6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Hồng Ngự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6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Hồng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7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ồng Ngự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7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am Nông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áp Mười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7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ao Lãnh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7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anh Bình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7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ấp Vò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7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ai Vung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7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Đồng Tháp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8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Long Xuyên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8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Châu Đốc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8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Phú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8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Châu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8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Tân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8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Phú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9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ịnh Biên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9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i Tôn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9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9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ợ Mới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9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oại Sơn - A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89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Rạch Giá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Hà Tiên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0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ên Lương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0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òn Đất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0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ân Hiệp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0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ồng Riềng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0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ò Quao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0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Biên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0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An Minh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Thuận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Quốc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iên Hải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U Minh Thượng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ang Thành - Kiên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Ninh Kiều -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Ô Môn -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Bình Thuỷ -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Cái Răng -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ận Thốt Nốt -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Thạnh -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ờ Đỏ -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ong Điền -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ới Lai - Cần Thơ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Vị Thanh - Hậu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Ngã Bảy - Hậu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A - Hậu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âu Thành - Hậu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3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ụng Hiệp - Hậu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ị Thuỷ - Hậu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ong Mỹ - Hậu Gi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4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P Sóc Trăng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Châu Thành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4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Kế Sách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ỹ Tú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4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Cù Lao Dung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Long Phú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Mỹ Xuyên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Ngã Năm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4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Thạnh Trị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yện Vĩnh Châu - Sóc Trăng 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ần Đề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5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Bạc Liêu - Bạc Liê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5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ồng Dân - Bạc Liê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5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ước Long - Bạc Liê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ĩnh Lợi - Bạc Liê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5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Giá Rai - Bạc Liê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ông Hải - Bạc Liê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Hoà Bình - Bạc Liê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6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phố Cà Mau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6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U Minh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6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ới Bình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6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rần Văn Thời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6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ái Nước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7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ầm Dơi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7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ăm Căn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7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Tân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7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gọc Hiển - Cà Mau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am Từ Liêm 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Từ Liêm- Hà Nộ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9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ị xã Kiến Tường- Long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ị xã Hoàng Mai- Nghệ A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4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ị xã Ba Đồn- Quảng Bình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ắc Tân Uyên -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àu Bàng- Bình Dươ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9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Riềng- Bình Phước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07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Lâm Bình- Tuyên Quang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ân Hồ- Sơn La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0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ậm Pồ- Điện Biên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3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Chư Pưh- Gia Lai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6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IaH’Drai- Kon Tum</w:t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1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Nậm Nhùn- Lai Châ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1021" w:gutter="0" w:header="0" w:top="1170" w:footer="72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4:34:00Z</dcterms:created>
  <dc:creator>Windows User</dc:creator>
  <dc:description/>
  <cp:keywords/>
  <dc:language>en-US</dc:language>
  <cp:lastModifiedBy>QTHT-NKT</cp:lastModifiedBy>
  <cp:lastPrinted>2017-08-23T08:42:00Z</cp:lastPrinted>
  <dcterms:modified xsi:type="dcterms:W3CDTF">2017-09-13T06:23:00Z</dcterms:modified>
  <cp:revision>3</cp:revision>
  <dc:subject/>
  <dc:title/>
</cp:coreProperties>
</file>